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департамента 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от 13.08.2014 № 57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представления и рассмотрения документов дл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из областного бюджета на возмещение части затрат сельскохозяйственных товаропроизводителей на уплату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х премий по договорам сельскохозяйственного страхования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ункте 5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2 слова «от 25.01.2013 № 25 «О формах документов для предоставления субсидий из федерального бюджета бюджетам субъектов Российской Федерации на софинансирование расходных обязательств субъектов Российской Федерации, связанных с возмещением части затрат сельскохозяйственных товаропроизводителей на уплату страховых премий по договорам сельскохозяйственного страхования» (далее – приказ Минсельхоза России от 25.01.2013 № 25)» заменить словами «от 27.03.2014 № 101 «Об утверждении форм справок о размере целевых средств, формы отчета о расходах бюджета субъекта Российской Федерации (местного бюджета), источником финансового обеспечения которых является субсидия, формы отчета о достижении значений показателей результативности использования субсидии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3 слова «№ С-1оз12, № С-1оз13, № С-1яр,             № С-1умн12, № С-1умн13, № С-1пмн12, № С-1пнм13 или № С-1ж» заменить словами «№ С-1оз пр, № С-1оз отч, № С-1яр, № С-1умн пр, № С-1умн отч,   № С-1пмн пр, № С-1пмн отч или № С-1ж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9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418" w:leader="none"/>
        </w:tabs>
        <w:autoSpaceDE w:val="false"/>
        <w:spacing w:lineRule="exact" w:line="360"/>
        <w:ind w:left="0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В подпункте 9.4.2.1 слов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«</w:t>
      </w:r>
      <w:r>
        <w:rPr>
          <w:sz w:val="28"/>
          <w:szCs w:val="28"/>
        </w:rPr>
        <w:t xml:space="preserve">Федеральной службы по финансовым </w:t>
      </w:r>
      <w:r>
        <w:rPr>
          <w:spacing w:val="-5"/>
          <w:sz w:val="28"/>
          <w:szCs w:val="28"/>
        </w:rPr>
        <w:t xml:space="preserve">рынкам» и слова «http://www.fcsm.ru/ru/contributors/insurance_industry/sub_ins </w:t>
      </w:r>
      <w:r>
        <w:rPr>
          <w:spacing w:val="-10"/>
          <w:sz w:val="28"/>
          <w:szCs w:val="28"/>
        </w:rPr>
        <w:t>_business/» заменить словами «Банка России», «http://</w:t>
      </w:r>
      <w:r>
        <w:rPr>
          <w:spacing w:val="-10"/>
          <w:sz w:val="28"/>
          <w:szCs w:val="28"/>
          <w:lang w:val="en-US"/>
        </w:rPr>
        <w:t>www</w:t>
      </w:r>
      <w:r>
        <w:rPr>
          <w:spacing w:val="-10"/>
          <w:sz w:val="28"/>
          <w:szCs w:val="28"/>
        </w:rPr>
        <w:t>.cbr.ru/sbrfr/?PrtId =insurance_industry» соответственн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9.7 слова «пункте 9.6» заменить словами «подпункте 9.6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№№</w:t>
      </w:r>
      <w:r>
        <w:rPr/>
        <w:t xml:space="preserve"> </w:t>
      </w:r>
      <w:r>
        <w:rPr>
          <w:sz w:val="28"/>
          <w:szCs w:val="28"/>
        </w:rPr>
        <w:t xml:space="preserve">С-1оз12, </w:t>
      </w:r>
      <w:r>
        <w:rPr/>
        <w:t xml:space="preserve"> </w:t>
      </w:r>
      <w:r>
        <w:rPr>
          <w:sz w:val="28"/>
          <w:szCs w:val="28"/>
        </w:rPr>
        <w:t xml:space="preserve">С-1оз13, С-1яр, С-1умн12, С-1умн13,        С-1пмн 12, С-1пнм13, </w:t>
      </w:r>
      <w:r>
        <w:rPr/>
        <w:t xml:space="preserve"> </w:t>
      </w:r>
      <w:r>
        <w:rPr>
          <w:sz w:val="28"/>
          <w:szCs w:val="28"/>
        </w:rPr>
        <w:t>С-1ж, прилагаемые к Регламенту, исключи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Формы №№ С-1оз пр, С-1оз отч, С-1яр, С-1умн пр, С-1умн отч, С-1пмн пр, С-1пмн отч, С-1ж изложить согласно приложению.</w:t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6:20:00Z</dcterms:created>
  <dc:creator>Колпащикова</dc:creator>
  <dc:description/>
  <cp:keywords/>
  <dc:language>en-US</dc:language>
  <cp:lastModifiedBy>Виктор П. Касьянов</cp:lastModifiedBy>
  <cp:lastPrinted>2014-08-04T11:06:00Z</cp:lastPrinted>
  <dcterms:modified xsi:type="dcterms:W3CDTF">2014-10-09T12:13:00Z</dcterms:modified>
  <cp:revision>29</cp:revision>
  <dc:subject/>
  <dc:title/>
</cp:coreProperties>
</file>